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7020"/>
        <w:gridCol w:w="6660"/>
        <w:gridCol w:w="1260"/>
        <w:gridCol w:w="1080"/>
        <w:gridCol w:w="1080"/>
      </w:tblGrid>
      <w:tr>
        <w:trPr>
          <w:tblHeader w:val="true"/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cu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er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quir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Countr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9  60335-2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Particular requirements for toasters, grills, roasters and similar appliances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22"/>
              </w:rPr>
              <w:t xml:space="preserve">And on document </w:t>
            </w:r>
            <w:r>
              <w:rPr>
                <w:b/>
                <w:bCs/>
                <w:sz w:val="16"/>
                <w:szCs w:val="22"/>
              </w:rPr>
              <w:t>IEC 60335-2-78:1995, 1st edition</w:t>
            </w:r>
            <w:r>
              <w:rPr>
                <w:sz w:val="16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Particular requirements for outdoor barbecues:</w:t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s far as the German National Committee is understanding the content of IEC 60335-2-9 all appliances described in the scope of the standard are only for indoor use. In our opinion IEC 60335-2-78 is particularly designed only for barbecues for outdoor use.</w:t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ttention is drawn to the fact that some appliances which are within the scope of</w:t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IEC 60335-2-9 like rotary grills, radiant grills, raclette grills, portable ovens, waffle irons, etc., are often used outdoor.</w:t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This misuse of the above mentioned appliances is not intended in the standard. Their design is often not in accordance with the basic requirements for an outdoor use. IEC 60335-2-78 which is only for outdoor barbecues applicable also does not cover such appliances.</w:t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We are informed test houses have for the time being some problems to approve appliances for outdoor use depending on part -2-9. Because there is a lack in the standard they make use of some clauses of part -2-78.</w:t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 61/1567/Q</w:t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Therefore we are of the opinion that the scope of IEC 60335-2-9 should be expanded for</w:t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ppliances for outdoor use and necessary requirements should be added in the relevant</w:t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lauses. As an alternative solution IEC 60335-2-78 could be expanded for the aforementioned appliances with some specific modifications.</w:t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If TC 61 is also of the opinion that an improvement of one of the relevant part 2s of the</w:t>
            </w:r>
          </w:p>
          <w:p>
            <w:pPr>
              <w:pStyle w:val="Normal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tandard is advisable the German National Committee is prepared to provide a detailed</w:t>
            </w:r>
          </w:p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sz w:val="16"/>
                <w:szCs w:val="22"/>
              </w:rPr>
              <w:t>proposal in due time. In that case we would like to know which part 2 has to be modified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2"/>
              </w:rPr>
              <w:t>In response to the question of interpretation, Part 2-78 is the applicable Part 2 for portable outdoor cooking appliances as the standard contains specific requirements that would be applicable to portable cooking appliances for outdoor use.</w:t>
            </w:r>
          </w:p>
          <w:p>
            <w:pPr>
              <w:pStyle w:val="Normal"/>
              <w:spacing w:before="80" w:after="8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61/1673/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German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9; 60335-2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cop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The amendment 1 of IEC 60335-2-9 introduces the outdoor appliance requirements.</w:t>
              <w:br/>
              <w:t>This amendment should normally cover all outdoor appliances and especially barbecue for which all requirements of IEC 60335-2-78 have been rewrited in amendment 1.</w:t>
              <w:br/>
              <w:t>My trouble is in notes 101 and 103 which include barbecues for indoor use only and exclude barbecues for outdoor use.</w:t>
              <w:br/>
            </w:r>
            <w:r>
              <w:rPr>
                <w:b/>
                <w:bCs/>
                <w:sz w:val="16"/>
                <w:szCs w:val="27"/>
              </w:rPr>
              <w:t>We have now an amendment which is intended to cover appliances for outdoor use and which excludes barbecues for outdoor use.</w:t>
            </w:r>
            <w:r>
              <w:rPr>
                <w:sz w:val="16"/>
              </w:rPr>
              <w:br/>
              <w:t xml:space="preserve">Does it means that for barbecues intended for in </w:t>
            </w:r>
            <w:r>
              <w:rPr>
                <w:sz w:val="16"/>
                <w:u w:val="single"/>
              </w:rPr>
              <w:t>and</w:t>
            </w:r>
            <w:r>
              <w:rPr>
                <w:sz w:val="16"/>
              </w:rPr>
              <w:t xml:space="preserve"> outdoor use we shall use IEC 60335-2-9 </w:t>
            </w:r>
            <w:r>
              <w:rPr>
                <w:sz w:val="16"/>
                <w:u w:val="single"/>
              </w:rPr>
              <w:t>and</w:t>
            </w:r>
            <w:r>
              <w:rPr>
                <w:sz w:val="16"/>
              </w:rPr>
              <w:t xml:space="preserve"> IEC 60335-2-78 ??</w:t>
              <w:br/>
              <w:t>Clarification is needed 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>
                <w:sz w:val="16"/>
                <w:lang w:val="en-GB"/>
              </w:rPr>
            </w:pPr>
            <w:r>
              <w:rPr>
                <w:sz w:val="16"/>
              </w:rPr>
              <w:t>You are correct - this matter was discussed at great length during the development of am 1 to part 2-9. It was agreed that it was completely covered by 4th paragraph of the introduc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bCs/>
                <w:sz w:val="16"/>
              </w:rPr>
              <w:t>61(Delft/Chairman)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France</w:t>
            </w:r>
          </w:p>
        </w:tc>
      </w:tr>
    </w:tbl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orient="landscape" w:w="20160" w:h="12240"/>
      <w:pgMar w:left="432" w:right="432" w:gutter="0" w:header="0" w:top="245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spacing w:before="100" w:after="10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outlineLvl w:val="2"/>
    </w:pPr>
    <w:rPr/>
  </w:style>
  <w:style w:type="paragraph" w:styleId="Heading4">
    <w:name w:val="Heading 4"/>
    <w:basedOn w:val="Heading3"/>
    <w:next w:val="PARAGRAPH"/>
    <w:qFormat/>
    <w:pPr>
      <w:numPr>
        <w:ilvl w:val="3"/>
        <w:numId w:val="1"/>
      </w:numPr>
      <w:tabs>
        <w:tab w:val="clear" w:pos="720"/>
        <w:tab w:val="center" w:pos="-2977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numPr>
        <w:ilvl w:val="0"/>
        <w:numId w:val="11"/>
      </w:numPr>
      <w:tabs>
        <w:tab w:val="clear" w:pos="993"/>
        <w:tab w:val="center" w:pos="-2977" w:leader="none"/>
        <w:tab w:val="left" w:pos="1276" w:leader="none"/>
        <w:tab w:val="left" w:pos="3600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character" w:styleId="DefBold">
    <w:name w:val="Def-Bold"/>
    <w:basedOn w:val="DefaultParagraphFont"/>
    <w:qFormat/>
    <w:rPr>
      <w:rFonts w:ascii="Times New Roman" w:hAnsi="Times New Roman" w:cs="Times New Roman"/>
      <w:b/>
      <w:bCs/>
      <w:color w:val="FF0000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4"/>
      <w:szCs w:val="24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u w:val="single"/>
    </w:rPr>
  </w:style>
  <w:style w:type="character" w:styleId="MessageHeaderChar">
    <w:name w:val="Message Header Char"/>
    <w:basedOn w:val="DefaultParagraphFont"/>
    <w:qFormat/>
    <w:rPr>
      <w:rFonts w:ascii="Cambria" w:hAnsi="Cambria" w:cs="Times New Roman"/>
      <w:sz w:val="24"/>
      <w:szCs w:val="24"/>
      <w:shd w:fill="CCCCCC" w:val="clear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basedOn w:val="DefaultParagraphFont"/>
    <w:qFormat/>
    <w:rPr>
      <w:rFonts w:ascii="Times New Roman" w:hAnsi="Times New Roman" w:cs="Times New Roman"/>
      <w:i/>
      <w:iCs/>
    </w:rPr>
  </w:style>
  <w:style w:type="character" w:styleId="SUPerscript">
    <w:name w:val="SUPerscript"/>
    <w:basedOn w:val="DefaultParagraphFont"/>
    <w:qFormat/>
    <w:rPr>
      <w:rFonts w:ascii="Times New Roman" w:hAnsi="Times New Roman" w:cs="Times New Roman"/>
      <w:kern w:val="0"/>
      <w:sz w:val="16"/>
      <w:szCs w:val="16"/>
      <w:vertAlign w:val="superscript"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 w:cs="Times New Roman"/>
      <w:sz w:val="2"/>
    </w:rPr>
  </w:style>
  <w:style w:type="character" w:styleId="Mailtext1">
    <w:name w:val="mailtext1"/>
    <w:basedOn w:val="DefaultParagraphFont"/>
    <w:qFormat/>
    <w:rPr>
      <w:rFonts w:ascii="Arial" w:hAnsi="Arial" w:cs="Arial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2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/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left" w:pos="926" w:leader="none"/>
        <w:tab w:val="left" w:pos="3600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Times New Roman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22:00Z</dcterms:created>
  <dc:creator>31750</dc:creator>
  <dc:description/>
  <dc:language>en-US</dc:language>
  <cp:lastModifiedBy>Derek</cp:lastModifiedBy>
  <cp:lastPrinted>2009-04-30T13:59:00Z</cp:lastPrinted>
  <dcterms:modified xsi:type="dcterms:W3CDTF">2010-07-26T04:22:00Z</dcterms:modified>
  <cp:revision>2</cp:revision>
  <dc:subject/>
  <dc:title>Document</dc:title>
</cp:coreProperties>
</file>